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5  октября  2018  года                                                                      № 13/9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б информации о работе по улучшению водоснабжения населенных пунктов  муниципального района «Шилкинский район»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начальника управления инвестиционной политики и развития инфраструктуры Сверкунова С.В. информации об информации о работе по улучшению водоснабжения населенных пунктов  муниципального района «Шилкинский район», Совет муниципального района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начальника управления инвестиционной политики и развития инфраструктуры Сверкунова С.В. информации об информации о работе по улучшению водоснабжения населенных пунктов  муниципального района «Шилкинский район»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51:00Z</dcterms:created>
  <dc:creator>Шилка</dc:creator>
  <dc:description/>
  <cp:keywords/>
  <dc:language>en-US</dc:language>
  <cp:lastModifiedBy>UserXP</cp:lastModifiedBy>
  <cp:lastPrinted>2018-05-25T11:39:00Z</cp:lastPrinted>
  <dcterms:modified xsi:type="dcterms:W3CDTF">2018-10-29T05:51:00Z</dcterms:modified>
  <cp:revision>2</cp:revision>
  <dc:subject/>
  <dc:title> </dc:title>
</cp:coreProperties>
</file>